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0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Remont sali gimnastycznej w celu utworzenia nowych miejsc w Przedszkolu Nr 331 przy ul. Szaserów 61A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a zawiera wszystkie koszty, jakie ponosi Zamawiający w 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5"/>
        </w:numPr>
        <w:overflowPunct w:val="false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okresie ………. tygodni od dnia podpisania umowy do (maks. 4 tygodni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4-14T08:27:00Z</dcterms:modified>
  <cp:revision>2</cp:revision>
  <dc:subject/>
  <dc:title>Załącznik Nr 1</dc:title>
</cp:coreProperties>
</file>