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0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1 osobą, która będzie pełnić funkcję kierownika budowy, posiadającą uprawnienia budowlane do kierowania robotami w specjalności konstrukcyjno-budowlanej w ograniczonym zakresie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, doświadczenie, wykształc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Tunga;Cambria" w:hAnsi="Tunga;Cambria" w:cs="Tunga;Cambria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9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4-14T08:39:00Z</dcterms:modified>
  <cp:revision>2</cp:revision>
  <dc:subject/>
  <dc:title>Załącznik nr 7 do SIWZ</dc:title>
</cp:coreProperties>
</file>