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emont sali gimnastycznej w celu utworzenia nowych miejsc w Przedszkolu Nr 331 przy ul. Szaserów 61A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ambria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ambria" w:hAnsi="Tunga;Cambria" w:cs="Tunga;Cambri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31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4-14T08:31:00Z</dcterms:modified>
  <cp:revision>2</cp:revision>
  <dc:subject/>
  <dc:title>Załącznik Nr 10 do SIWZ</dc:title>
</cp:coreProperties>
</file>